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T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STRUMENTAL METHODS OF ANALYSI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610" w:leader="none"/>
              </w:tabs>
              <w:jc w:val="both"/>
              <w:rPr/>
            </w:pPr>
            <w:r>
              <w:rPr/>
              <w:t>Name the different types of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610" w:leader="none"/>
              </w:tabs>
              <w:jc w:val="both"/>
              <w:rPr/>
            </w:pPr>
            <w:r>
              <w:rPr/>
              <w:t>Define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relative concentration error and its application in real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briefly the solvent extraction methods and applic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principle, apparatus and applications of soxhlet solid extractio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Beer – Lamberts’s Law from the fundamental consid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inciple, apparatus system of UV spectrophotometer with biological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"/>
              </w:rPr>
              <w:t xml:space="preserve">With the help </w:t>
            </w:r>
            <w:r>
              <w:rPr>
                <w:rStyle w:val="L7"/>
              </w:rPr>
              <w:t>of neat labelled di</w:t>
            </w:r>
            <w:r>
              <w:rPr>
                <w:rStyle w:val="L6"/>
              </w:rPr>
              <w:t xml:space="preserve">agram outline the principle, procedure of Raman spectroscopy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is a photomultiplier tube is not used as a detector at infrared wavelength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in detail the principle, working procedure of Ion exchange chromatography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applications of adsorption chromat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key properties must an analyte have in order to be quantitated using gas chromatography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electrophor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rinciple procedure and important applications of SDS-P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by differential thermal analysis? How is TGA used in the following measureme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/>
              <w:t>Elaborate the principle and working protocol of DTA in determination of thermal properties of a given produ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absorption of X-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scintillation and G-M counter? Explain the types and their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 of NMR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characteristic features of high pressure liquid chromatography as analytical to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schematic diagram of HPLC and GC-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7">
    <w:name w:val="l7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3:3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3T03:59:00Z</dcterms:modified>
  <cp:revision>13</cp:revision>
  <dc:subject/>
  <dc:title/>
</cp:coreProperties>
</file>